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b/>
          <w:szCs w:val="24"/>
          <w:lang w:eastAsia="ru-RU"/>
        </w:rPr>
        <w:t>Форма 1.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 состоянию на 30.06.2015г.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iCs/>
                <w:u w:val="single"/>
              </w:rPr>
              <w:t>«Профилактика правонарушений»</w:t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5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387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4"/>
                <w:szCs w:val="16"/>
                <w:lang w:eastAsia="ru-RU"/>
              </w:rPr>
              <w:t>(Заполняется для годового отчета)</w:t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4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именование программы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: «Профилактика правонарушени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личество зарегистрированных преступлений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ступление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Удельный вес преступлений, совершаемых  в общественных местах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+6.</w:t>
            </w: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7</w:t>
            </w:r>
            <w:r>
              <w:rPr>
                <w:sz w:val="20"/>
                <w:szCs w:val="20"/>
                <w:lang w:eastAsia="ru-RU"/>
              </w:rPr>
              <w:t>,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дельный вес преступлений, совершаемых на улице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+2.</w:t>
            </w: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3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дельный вес преступлений, совершенных лицами, ранее их совершавшими, от числа расследованных преступлений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дельный вес преступлений, совершенных несовершеннолетними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граждан, принимавших участие в профилактике правонарушений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.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18"/>
              </w:rPr>
              <w:t>Количество (попыток совершения</w:t>
            </w:r>
            <w:r>
              <w:rPr>
                <w:rFonts w:eastAsia="Arial"/>
                <w:sz w:val="18"/>
              </w:rPr>
              <w:t>)</w:t>
            </w:r>
            <w:r>
              <w:rPr>
                <w:sz w:val="18"/>
              </w:rPr>
              <w:t xml:space="preserve"> террористических актов и  актов экстремистской направленности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00.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 xml:space="preserve">Форма 2. </w:t>
      </w:r>
      <w:hyperlink r:id="rId3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  <w:lang w:eastAsia="ru-RU"/>
        </w:rPr>
        <w:t>по состоянию на _</w:t>
      </w:r>
      <w:r>
        <w:rPr>
          <w:szCs w:val="24"/>
          <w:u w:val="single"/>
          <w:lang w:val="en-US" w:eastAsia="ru-RU"/>
        </w:rPr>
        <w:t>3</w:t>
      </w:r>
      <w:r>
        <w:rPr>
          <w:szCs w:val="24"/>
          <w:u w:val="single"/>
          <w:lang w:eastAsia="ru-RU"/>
        </w:rPr>
        <w:t>0.06.</w:t>
      </w:r>
      <w:r>
        <w:rPr>
          <w:szCs w:val="24"/>
          <w:u w:val="single"/>
          <w:lang w:val="en-US" w:eastAsia="ru-RU"/>
        </w:rPr>
        <w:t>2015</w:t>
      </w:r>
      <w:r>
        <w:rPr>
          <w:b/>
          <w:szCs w:val="24"/>
          <w:lang w:eastAsia="ru-RU"/>
        </w:rPr>
        <w:t>___________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587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94"/>
        <w:gridCol w:w="326"/>
        <w:gridCol w:w="474"/>
        <w:gridCol w:w="402"/>
        <w:gridCol w:w="2456"/>
        <w:gridCol w:w="1821"/>
        <w:gridCol w:w="2101"/>
        <w:gridCol w:w="1261"/>
        <w:gridCol w:w="1262"/>
        <w:gridCol w:w="675"/>
        <w:gridCol w:w="1280"/>
        <w:gridCol w:w="1690"/>
        <w:gridCol w:w="1559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1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Cs/>
                <w:iCs/>
                <w:u w:val="single"/>
              </w:rPr>
              <w:t>«Профилактика правонарушений»</w:t>
            </w:r>
          </w:p>
        </w:tc>
        <w:tc>
          <w:tcPr>
            <w:tcW w:w="45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6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Совершенствование координации деятельности органов местного  самоуправления, правоохранительных органов, организаций и общественных объединений по профилактике правонарушений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работы структурных   подразделений Администрации города Глазова по профилактике правонарушений на территории муниципального образования «Город Глазов»  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 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В пределах республиканских показа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е рассмотрение на координационных и оперативных совещаниях результатов совместной с правоохранительными органами деятельности по проблемным вопросам повышения эффективности профилактики правонарушений и укрепления общественного порядка </w:t>
            </w:r>
          </w:p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ая коми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В пределах республиканских показа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нализ деятельности в сфере профилактики правонарушений, охраны общественного порядка и выработка основных направлений по ее совершенствованию на заседаниях  постоянных комиссий городской Думы, на заседаниях межведомственных комиссий  Администрации города.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ая коми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тчеты должно-стных лиц полиции, поддержка граж-данских инициатив в обеспечении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В пределах республиканских показа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учение  опыта по профилактике правонарушений, привлечению населения к охране общественного порядка и организации деятельности народных дружин, актива общественност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граждан и ОО к противодействию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2 организации, 57 гражда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влечение народных дружин,  частных охранных предприятий, к участию в охране общественного порядка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бр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и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тности нарядов в охране общественного 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3 ОО и 5 ЧОП привлекались на 7 общегородских мероприятий.</w:t>
            </w:r>
          </w:p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плотности нарядов - на 15%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формирование населения через СМИ о деятельности правоохранительных органов и органов местного самоуправления по профилактике и предупреждению правонаруш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информированности населения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 xml:space="preserve">53 публикаций: 6 – ТВ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 xml:space="preserve">30 – газеты, </w:t>
            </w:r>
          </w:p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- Интерн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рофилактика правонарушений на улицах и в других общественных местах</w:t>
            </w:r>
          </w:p>
        </w:tc>
      </w:tr>
      <w:tr>
        <w:trPr>
          <w:trHeight w:val="90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совместных с правоохранительными органами рейдов с целью профилактики правонарушений на территории образовательных учрежд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еспечение правопорядка на территории образовательных учреждений,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гнуто (проведено 22 рейдов по шшколам, 27 рейдов по неблагополучным семьям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взаимодействия с «фан-клубами» спортивных команд, проведение профилактической работы с их лидерами и болельщикам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упреждение противоправных действий на стадионах город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ивоправных действий не допущен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едение совместных с правоохранительными органами  рейдов по проверке правил проведения молодёжных  дискотек в развлекательных учреждениях города, а также по организации работы  интернет - салонов в вечернее и ночное время в целях предупреждения правонаруш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стигнуто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(проведён 1 рейд по15 местам: правонарушений не выявлено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витие и обеспечение функционирования АПК «Безопасный город»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, 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уличной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 xml:space="preserve">Установлено 26 камер, в тч.: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 xml:space="preserve">-частными операторами - 24 –ОМСУ -2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пульт деж. ММО выведены – 2 камеры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лючено соглашение с ООО «Гарант-Г» об оповещении населения по теле и радиоканалам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едение мероприятий по предупреждению и пресечению правонарушений в области охраны окружающей среды (содержание специалиста-эксперта АНО «Региональное экологическое экспертно-консультационное агентство УР»)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управление учета и отчетности Администрации города Глазова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стигнуто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 работы по дальнейшему развитию молодежных отрядов содействия правоохранительным органам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молодежи в деятельность по укреплению правопоряд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выполня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РиРС, Упр.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населения и ОО в деятельность по укреплению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ind w:right="-119" w:hanging="0"/>
              <w:rPr/>
            </w:pPr>
            <w:r>
              <w:rPr>
                <w:sz w:val="20"/>
                <w:szCs w:val="20"/>
                <w:lang w:eastAsia="ru-RU"/>
              </w:rPr>
              <w:t>Достигнуто (вовлечено 57 чел, проведено с ними 2 занятия, зарегистрировано 2 организации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ая добровольная дружина в сфере охраны общественного порядка»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брь 2015 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населения и ОО в деятельность по укреплению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ий добровольный дружинник в сфере охраны общественного порядка»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брь 2015 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населения и ОО в деятельность по укреплению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Разработка, изготовление, приобретение буклетов, брошюр, памяток, плакатов, баннеров направленных на профилактику правонарушений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уровня информированности насел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выполня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 финансиро-вания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рофилактика правонарушений на административных участках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zh-CN"/>
              </w:rPr>
              <w:t>Организация совместно с ММО МВД «Глазовский» новых общественных пунктов охраны порядк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роведение ремонта действующих общественных пунктов охраны порядка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лучшение условий работы  УУП и ДНД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роводи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Предоставление помещений для работы на обслуживаемом административном участке  сотруднику, замещающему должность участкового уполномоченного полиции (опорные пункты полиции)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ЖКХ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нижение уровня преступности, повышение безопасности гражда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о 1 помещение, готовится смета на ремон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отчетов участковых уполномоченных полиции перед населением административных участков, коллективами предприятий, учреждений, организаций с привлечением представителей органов местного самоуправления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Межведомственная комиссия 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15г. 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уровня информированности населения, повышение общественного довери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8 отчетов УУП на административных участка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ий участковый уполномоченный полиции города Глазова»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коми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 и РС,  Управление учета и отчетности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брь 2015 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имиджа сотрудников полиции,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zh-CN"/>
              </w:rPr>
              <w:t>Профилактика правонарушений среди несовершеннолетних</w:t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учебных заведениях города месячников, декад правовых знаний, общегородских мероприятий оформление правовых уголков для детей и родителе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Проведено 203 беседы в СОШ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 в организации  досуговой деятельности несовершеннолетних, состоящих на профилактических учетах, в свободное от учебы врем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УКиМП, </w:t>
            </w:r>
          </w:p>
          <w:p>
            <w:pPr>
              <w:pStyle w:val="Normal"/>
              <w:ind w:left="33" w:right="-100" w:hanging="0"/>
              <w:rPr/>
            </w:pPr>
            <w:r>
              <w:rPr>
                <w:spacing w:val="-1"/>
                <w:sz w:val="20"/>
                <w:szCs w:val="20"/>
              </w:rPr>
              <w:t>Упр.о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Выполняется (направлено 28 несовершеннолетних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городе Глазове республиканской межведомственной операции «Подросток-лето»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бр.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, 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3 кв. 2015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ежегодной республиканской акции охраны прав детства с 15 мая по 15 июня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5-15.06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- 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-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мощи в трудовом и бытовом устройстве несовершеннолетних, освобожденных из учреждений уголовно-исполнительной системы, осужденных без лишения свобод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Упр.образован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ой категории н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ы по назначению  общественными воспитателями граждан над несовершеннолетними, состоящими на учете в КДН и ЗП в соответствии с Положением об общественных воспитателях. Поощрение лучших общественных воспитателей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Style16"/>
              <w:snapToGrid w:val="false"/>
              <w:spacing w:before="0" w:after="0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населения и ОО в деятельность по профилактике правонарушений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гается (назначен 1 воспитатель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на лучшую модель организации работы учреждений образования по номинац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работы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е правонарушений и преступлений среди несовершеннолетн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по профилактике семейного неблагополучия и социального сиротства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образования, УКиМП, 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населения и ОО в деятельность по профилактике правонарушений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отсутствии финансирования данный конкурс не объявлялся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есовершеннолетних и семей, находящихся в социально опасном положении и организация работы с ним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образования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проводитс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(проведено 27 рейдов, изъято 9 детей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лем не возникает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</w:t>
              <w:softHyphen/>
              <w:t>пуски информационных и методических сборников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орники не выпускались в связи с отсутствием финансир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 для специалистов, работающих в учреждениях системы профилактики безнадзорности и правонару</w:t>
              <w:softHyphen/>
              <w:t>ш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роводи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рофилактика рецидивной преступности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казание социальной помощи и поддержка лиц состоящих на учете в филиале ФКУ УИИ УФСИН России по г. Глазову и освободившихся из учреждений, исполняющих наказание в виде лишения свободы в восстановлении утраченных документов и получении гражданства, в оказании материальной помощи и в решении жилищных проблем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жение уровня рецидивной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ратилось 15 чел. за восстановлением документов, помощь оказана – 9 чел.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формирование о положении на рынке труда и наличии вакантных мест для содействия в трудоустройстве лицам, освободившимся из мест лишения свободы (по письменным запросам учреждений УФСИН России)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 и 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жение уровня рецидивной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ыполняется (подготовлено 14 уведомлений по запросам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Совершенствование системы по предотвращению терроризма и экстремизма на территории горо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оприятий по профилактике терроризма и экстремизма в молодежной среде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образования, УКиМП,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  <w:lang w:eastAsia="ru-RU"/>
              </w:rPr>
              <w:t>Профилактика терроризма и экстремизма в молодежной среде</w:t>
            </w:r>
            <w:r>
              <w:rPr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Выполняется в плановом порядке. Проверено 59 образоват.учреждений, 4 гостиницы, 2 вокзала, 2 рынка, 17 мест досуга молодежи.  Лиц и проявлений экстремисткой направленности не выявлен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Осуществление контроля за соблюдением инициаторами публичных акций положений Федерального закона от 19.06.2004 №54-ФЗ «О собраниях, митингах, демонстрациях, шествиях и пикетированиях» и Закона Удмуртской Республики от 28.06.2005 №27-РЗ «О порядке подачи уведомления о проведении публичного мероприятия на территории Удмуртской Республики»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 и 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терроризма и экстремизма.</w:t>
            </w:r>
          </w:p>
          <w:p>
            <w:pPr>
              <w:pStyle w:val="Normal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         </w:t>
              <w:br/>
              <w:t xml:space="preserve">общественной         </w:t>
              <w:br/>
              <w:t xml:space="preserve">безопасности         </w:t>
              <w:br/>
              <w:t xml:space="preserve">при проведении       </w:t>
              <w:br/>
              <w:t xml:space="preserve">публичных акций     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Достигнуто (обеспечено 4 мероприятия, замечаний нет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вместных учениях и практических тренировках по отработке действий при угрозе совершения и ликвидации последствий террористических актов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В УР и ОМСУ по противодействию терроризму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яется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(1 учение, 3 тренировки, а также – по планам организаций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информационно-пропагандистского сопровождения антитеррористической деятельност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ирование  неприятия идеоло-гии терроризма,  обучение населения </w:t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редупреждению  террор.угроз,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ind w:right="-119" w:hanging="0"/>
              <w:rPr/>
            </w:pPr>
            <w:r>
              <w:rPr>
                <w:sz w:val="20"/>
                <w:szCs w:val="20"/>
                <w:lang w:eastAsia="ru-RU"/>
              </w:rPr>
              <w:t>Выполняется в рамках работы по патриотическому воспитанию.</w:t>
            </w:r>
          </w:p>
          <w:p>
            <w:pPr>
              <w:pStyle w:val="Normal"/>
              <w:spacing w:before="40" w:after="40"/>
              <w:ind w:right="-119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Памятки по антитеррору размещены на всех предприятиях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 xml:space="preserve">Приобретение информационных сборников, </w:t>
            </w:r>
            <w:r>
              <w:rPr>
                <w:sz w:val="20"/>
                <w:szCs w:val="20"/>
              </w:rPr>
              <w:t xml:space="preserve">учебно-методических материалов, буклетов, плакатов и наглядных пособий, направленных на профилактику терроризма и экстремизма в обществе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образования, 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уровня информированности насел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риобрета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Установка в местах массового пребывания граждан информационных стендов о действиях в случае возникновения угроз террористического характера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уровня информированности насел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Выполняется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городском пляже 10.06.15 развернут информ. стенд в т.ч. и с антитер-рористическими памятками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граничение доступа посторонних лиц на чердаки, в подвалы и иные подсобные помещения многоквартирных домов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ЖКХ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лиц, подвергающихся террористической опас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яется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роверено 127 чердаков и подвалов, 11 заброшенных строений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Еженедельный обход территории муниципального образования  на предмет выявления и ликвидации последствий экстремистской деятельности, которые проявляются в виде нанесения на архитектурные сооружения  символов и знаков экстремистской направленност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ЖКХ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инимизация возможностей пропаганды экстремистских    идей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  <w:lang w:eastAsia="ru-RU"/>
              </w:rPr>
              <w:t>Выполняется (символов и знаков экстремистской направленности не выявлено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нженерно-технической укрепленности  мест с массовым пребыванием людей (подключение и обслуживание кнопок тревожной сигнализации, установка стационарных (переносных) металлодетекторов, внутренних и наружных систем видео- наблюдения)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образования, УКиМП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С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              </w:t>
              <w:br/>
              <w:t>антитеррористической защищенности объектов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ется по отдельным планам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, посвященных Дню солидарности в борьбе с терроризмом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образования, УКиМ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03.09.2015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широкого антитеррористического движ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>Форма 3.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 состоянию на ____________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</w:t>
            </w:r>
            <w:r>
              <w:rPr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Меры муниципального регулирования не применяют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а 7.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 состоянию на</w:t>
      </w:r>
      <w:r>
        <w:rPr>
          <w:b/>
          <w:szCs w:val="24"/>
          <w:u w:val="single"/>
          <w:lang w:eastAsia="ru-RU"/>
        </w:rPr>
        <w:t xml:space="preserve"> 31.03.2015г.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</w:t>
            </w:r>
            <w:r>
              <w:rPr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.03.2015г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/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Внесены изменения в ресурсное обеспечение программы в связи с  уменьшением  финансирования  программы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тменены пункты 02.1, 02.7,  05.1,  05.4   как несоответствующие действующему законодательству и целям программ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.04.2015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/1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Внесены изменения в ресурсное обеспечение в связи с выделением доп. суммы (150 т.р.) на обследование мостов (по п.07.0.06.9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корректированы списки исполнителей мероприятий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23:00Z</dcterms:created>
  <dc:creator>Касимов СН</dc:creator>
  <dc:description/>
  <cp:keywords/>
  <dc:language>en-US</dc:language>
  <cp:lastModifiedBy>ec03</cp:lastModifiedBy>
  <dcterms:modified xsi:type="dcterms:W3CDTF">2015-07-29T04:23:00Z</dcterms:modified>
  <cp:revision>2</cp:revision>
  <dc:subject/>
  <dc:title/>
</cp:coreProperties>
</file>